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 xml:space="preserve">1 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湖南省</w:t>
      </w:r>
      <w:r>
        <w:rPr>
          <w:rFonts w:eastAsia="方正小标宋简体" w:ascii="方正小标宋简体" w:hAnsi="方正小标宋简体"/>
          <w:sz w:val="44"/>
          <w:szCs w:val="44"/>
        </w:rPr>
        <w:t>2013</w:t>
      </w:r>
      <w:r>
        <w:rPr>
          <w:rFonts w:ascii="方正小标宋简体" w:hAnsi="方正小标宋简体" w:eastAsia="方正小标宋简体"/>
          <w:sz w:val="44"/>
          <w:szCs w:val="44"/>
        </w:rPr>
        <w:t>年建筑节能专项检查评分表</w:t>
      </w:r>
    </w:p>
    <w:p>
      <w:pPr>
        <w:pStyle w:val="Normal"/>
        <w:widowControl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szCs w:val="21"/>
          <w:u w:val="single"/>
        </w:rPr>
        <w:t xml:space="preserve">检查城市：                                                                                    检查组负责人：                           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793"/>
        <w:gridCol w:w="1231"/>
        <w:gridCol w:w="678"/>
        <w:gridCol w:w="67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考核指标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评分标准和细则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评分方法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自评得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考核得分</w:t>
            </w:r>
          </w:p>
        </w:tc>
      </w:tr>
      <w:tr>
        <w:trPr>
          <w:trHeight w:val="524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节能目标完成情况：新建建筑节能强制性标准执行情况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镇新建建筑设计阶段节能强制性标准实施率达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％　★　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取汇报查阅资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各设区城市施工阶段达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％以上　★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取汇报查阅资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县（市）城区施工阶段达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5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上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取汇报查阅资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、健全政策法规体系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一）法律法规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国家法律法规宣贯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组织开展本地区范围专题宣贯活动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　　★　☆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宣贯活动形式多样，进行了政策、技术资料印发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宣贯活动开展范围广，影响力较大，本地主要媒体跟踪报道等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取汇报查阅资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转发省文件并制度操作性强的实施方案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年度下文安排建筑节能检查的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有发文对《民用建筑节能条例》、《湖南省民用建筑节能条例》宣贯作出安排的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；其他有关建筑节能下发文件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取汇报查阅资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二）工作规划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专项规划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编制并发布本地建筑节能专项规划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制定节能专项规划包含建筑节能内容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建筑节能规划目标、工作任务、保障措施、工作计划等满足要求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专项规划上报本地政府批准实施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取汇报查阅资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年度工作要点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制定本年度工作要点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　　★　☆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作要点内容齐全，重点突出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作要点实施到位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　　★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取汇报查阅资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三）激励政策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激励政策制定情况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制定地方性激励政策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取汇报查阅资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财政资金支持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地方财政为建筑节能的开展提供资金支持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　　★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财政资金支持力度较大，设立节能专项资金并安排预算支持建筑节能，如墙改基金、财政补贴、贷款贴息等经济政策支持建筑节能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取汇报查阅资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二、强化监督管理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71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组织机构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专门机构、经费来源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成立专门机构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　　★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以上专职工作人员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　　★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单位安排年度节能专项经费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取汇报查阅资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二）管理制度与工作机制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制度建设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制定相关制度文件（包括新建建筑市场准入、既有建筑节能改造、建筑用能系统运行管理、建筑能效测评标识、建筑能耗统计、绿色建筑、建筑节能技术和产品推广、限制、禁止使用等方面相关制度）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取汇报查阅资料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场查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管理办法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台建筑节能管理办法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阅资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文件管理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文件资料档案管理制度健全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　　★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各项文件资料进行分类整理、汇编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分（资料清单完整、清晰，汇编成册）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阅资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工作机制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建设系统内部建立主要部门牵头、相关部门配合的工作协调机制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　★　☆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建设系统内部分工明确，并定期召开工作协调会议，贯彻落实国家和省有关工作要求，及时研究处理具体问题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　　★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取汇报查阅资料会议纪要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三）考核机制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目标责任考核制度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制定本地建筑节能目标责任考核办法、建筑节能纳入本地区单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GDP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能耗降低指标，承担具体任务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　　★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取汇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阅资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核实施情况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组织开展目标责任考核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　　★　☆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按法律规定对考核中发展的违规行为进行处理，并进行整改落实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考核结果进行通报并以书面形式及时上报省建设厅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取汇报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阅资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四）宣传教育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宣传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按时上报的通讯信息每月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条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阅资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教育培训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组织开展本地区建筑节能政策法规、专业技术知识等培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以上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育培训范围覆盖设计、施工、监理、验收、材料等单位且全年总培训人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以上，培训质量好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积极参加部、省组织的相关培训、研讨会等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阅资料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取汇报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五）节能统计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、建立本级统计制度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建立统计制度，采取积极、有效的措施推进统计工作，并形成节能建筑项目库，记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有固定的、能胜任统计工作的人员，记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阅资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统计实施情况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在本地区开展统计工作过程中，要求相关单位提供经本单位审核、确认（签字、盖章）后的建筑能耗和节能信息表格，并及时录入报送系统，同时存档上述原始表格备查，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对上述报送数据进行二次校核，发现异常数据及时查找原因，进一步落实的（原始表格存档备查），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；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对本地区建筑能耗进行分析，按时上报统计分析报告的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统计工作完成量较好的，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阅资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六）节能材料、产品监管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材料、产品推广应用情况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建立民用建筑节能材料、设备公示制度，推荐使用部、省级推广目录技术。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组织申报本省发布的建筑节能技术、工艺、材料、设备推广应用和限制禁止使用目录，建立目录技术日常监管制度，配套的材料备案制度。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安排人员负责目录技术日常管理工作 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会同相关部门，建立施工现场建筑节能材料日常巡查制度、检查程序并对检查情况进行通报 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　　★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召开本辖区目录技术推广应用会议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次记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统计、分析本地区建筑节能材料应用情况，提交报告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取汇报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阅资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推广交流平台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召开新技术、新产品、新工艺技术研讨会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重点推广本地适宜、技术成熟的技术、产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以上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　　★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重点推广的技术、产品符合省级以上推广使用目录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取汇报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阅资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七）新建建筑建筑节能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规划阶段执行节能标准情况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规划阶段开展节能设计审查（审查内容包括建筑的布局、形状、朝向、立面、采光、通风和绿化是否符合节能相关标准要求）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★☆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实行规划许可证节能标准审核机制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　　★　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取汇报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阅资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设计阶段执行节能标准情况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设计单位严格按照节能设计标准设计，无违反节能标准现象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★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　☆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审查机构严格按照节能设计标准和施工图审查要点审查，无违反节能标准现象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　　★　☆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设计阶段节能强制性标准执行率达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％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　　★　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取汇报现场项目抽查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施工、监理阶段执行节能标准情况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建立工程施工、监理阶段建筑节能专项管理制度、并下发有关文件通知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　　★　☆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施工、监理单位无违反节能标准现象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　　★　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取汇报项目抽查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阅资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竣工验收阶段执行节能标准情况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按照国家节能专项验收标准内容进行验收记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　　★　☆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施工验收阶段节能强制性标准执行率达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％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　　★　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取汇报项目抽查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阅资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10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建筑节能信息公示情况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施工和房屋销售现场制作现场公示牌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　　★　☆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公示建筑能耗、节能措施与施工图设计文件一致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　　★　☆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商品房买卖合同和住宅质量保证书、住宅使用说明书中明示建筑节能信息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　　★　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取汇报项目抽查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阅资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八）既有建筑建筑节能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10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积极推进既有建筑节能改造工作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抓好节能改造试点工作，确定试点项目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出台相关文件政策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采取措施开展既有建筑节能改造，进行改造跟踪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阅资料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场查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九）可再生能源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20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可再生能源情况调查及实施方案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2" w:hanging="242"/>
              <w:rPr/>
            </w:pPr>
            <w:r>
              <w:rPr>
                <w:rFonts w:cs="宋体;SimSun" w:ascii="宋体;SimSun" w:hAnsi="宋体;SimSun"/>
                <w:color w:val="000000"/>
                <w:spacing w:val="-4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-4"/>
                <w:szCs w:val="21"/>
              </w:rPr>
              <w:t>对本地可再生能源资源条件及建筑利用条件进行调查评估，有评估结论的记</w:t>
            </w:r>
            <w:r>
              <w:rPr>
                <w:rFonts w:cs="宋体;SimSun" w:ascii="宋体;SimSun" w:hAnsi="宋体;SimSun"/>
                <w:color w:val="000000"/>
                <w:spacing w:val="-4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-4"/>
                <w:szCs w:val="21"/>
              </w:rPr>
              <w:t xml:space="preserve">分    ★  </w:t>
            </w:r>
          </w:p>
          <w:p>
            <w:pPr>
              <w:pStyle w:val="Normal"/>
              <w:widowControl/>
              <w:ind w:left="252" w:hanging="25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明确本地可再生能源建筑应用条件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widowControl/>
              <w:ind w:left="252" w:hanging="25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再生能源建筑应用设计、施工、产品技术标准、相关工法、图集、手册、技术导则健全，开展相关技术研发和集成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分 </w:t>
            </w:r>
          </w:p>
          <w:p>
            <w:pPr>
              <w:pStyle w:val="Normal"/>
              <w:widowControl/>
              <w:ind w:left="252" w:hanging="25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按时上报进度情况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取汇报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阅资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141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可再生能源建筑应用实施情况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分类建立可再生能源项目库，开展可再生能源项目管理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按照住房和城乡建设部、财政部要求，组织可再生能源建筑应用示范项目，并积极推广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结合本地实际，出台推动可再生能源建筑应用的经济政策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取汇报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阅资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十）绿色建筑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建立绿色建筑推广制度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7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制定绿色建筑行动实施方案  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分 ★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建立绿色建筑行动的协调机制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分 ★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加大对发展绿色建筑的资金投入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分 ★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将绿色建筑纳入到本年度工作计划和目标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　　★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组织参加国家及本省绿色建筑相关技术培训工作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　　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取汇报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阅资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取汇报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阅资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绿色建筑项目实施情况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组织绿色建筑创建计划项目申报 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以上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及以上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widowControl/>
              <w:ind w:left="36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共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　　★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组织申报一个以上绿色建筑集中示范区  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 ★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完成绿色建筑创建计划项目年度任务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度完成标准为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前已完成施工图审查的项目应通过绿色建筑专业评估，上述项目中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前办理竣工验收备案手续且投入运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以上的，应取得绿色建筑评价运营标识）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 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取汇报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阅资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162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36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取汇报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阅资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三、提升技术创新能力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一）技术文件制定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标准、技术图集、导则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与有关地方标准、相关技术图集、导则编制、制定本地建筑节能应用技术指南或相关配套图集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阅资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二）技术产品研发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组织研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) 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组织开展了建筑节能技术、产品研发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　　★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参与制定国家或省实施细则或配套建筑节能技术、产品研发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取汇报查阅资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研发成果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开展建筑节能相关科研，本年度新立项课题一项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 参与省科研的一项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研发成果通过有关专家评审、研发成果已投入生产并使用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阅资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场查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四、组织示范工程 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(15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)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不含绿色建筑示范工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一）示范工程规划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组织实施计划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制定示范工程管理办法实施意见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已编制示范工程的组织实施计划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阅资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二）示范工程申报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申报工作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全年组织申报各类示范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以上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　　★　　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通过省级以上审批并立项的示范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以上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　　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取汇报查阅资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三）示范工程监管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监管制度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建立监管制度包含立项、资金、施工、验收等部分内容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　　★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严格按照各项规定加强示范工程的监督管理，立项、资金、施工、验收等监管制度齐全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　　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取汇报查阅资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日程管理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示范工程各项材料上报及时、完整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示范工程按照计划进度实施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阅资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四）示范效应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示范成果总结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时总结示范成果，并上报示范工程开展情况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　　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取汇报查阅资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示范效应推广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积极组织开展示范工程经验交流，发挥示范工程示范效应 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　　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取汇报查阅资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149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tabs>
          <w:tab w:val="clear" w:pos="420"/>
          <w:tab w:val="left" w:pos="149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注：１、</w:t>
      </w:r>
      <w:r>
        <w:rPr>
          <w:rFonts w:ascii="宋体;SimSun" w:hAnsi="宋体;SimSun" w:cs="宋体;SimSun"/>
          <w:color w:val="000000"/>
          <w:szCs w:val="21"/>
        </w:rPr>
        <w:t>★为市州检查的汇报重点内容，☆为县市、建制镇检查汇报的重点内容</w:t>
      </w:r>
    </w:p>
    <w:p>
      <w:pPr>
        <w:pStyle w:val="Normal"/>
        <w:widowControl/>
        <w:tabs>
          <w:tab w:val="clear" w:pos="420"/>
          <w:tab w:val="left" w:pos="149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　２、示范工程的部分为具有国家级示范工程的地区检查内容，其他地区不作为检查内容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Char">
    <w:name w:val="页眉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1:15:00Z</dcterms:created>
  <dc:creator>MC SYSTEM</dc:creator>
  <dc:description/>
  <cp:keywords/>
  <dc:language>en-US</dc:language>
  <cp:lastModifiedBy>吴丹</cp:lastModifiedBy>
  <dcterms:modified xsi:type="dcterms:W3CDTF">2013-11-15T08:25:00Z</dcterms:modified>
  <cp:revision>8</cp:revision>
  <dc:subject/>
  <dc:title>考核项目及分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